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12.18) 03-06/9857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ибай    -    Магнитогорс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1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100 км.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2"/>
        <w:gridCol w:w="4806"/>
      </w:tblGrid>
      <w:tr>
        <w:trPr>
          <w:trHeight w:val="1058" w:hRule="atLeas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0" w:hRule="atLeas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58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.Республика Башкортостан, г.Сибай ул.Лермонтова ,39</w:t>
            </w:r>
          </w:p>
        </w:tc>
      </w:tr>
      <w:tr>
        <w:trPr>
          <w:trHeight w:val="543" w:hRule="atLeast"/>
        </w:trPr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4016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. Челябинская область, г.Магнитогорск ул.Вокзальная,12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46"/>
        <w:gridCol w:w="4262"/>
      </w:tblGrid>
      <w:tr>
        <w:trPr>
          <w:trHeight w:val="52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Лермонтов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Горняков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ое шосс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51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гнитогорск-Кизильское-Сибай-Башкортостан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мыков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9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8"/>
        <w:gridCol w:w="4493"/>
        <w:gridCol w:w="4291"/>
      </w:tblGrid>
      <w:tr>
        <w:trPr>
          <w:trHeight w:val="54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301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7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Труд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26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лмыко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агнитогорск</w:t>
            </w:r>
          </w:p>
        </w:tc>
      </w:tr>
      <w:tr>
        <w:trPr>
          <w:trHeight w:val="537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гнитогорск-Кизильское-Сибай-Башкортоста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ндустриальное шоссе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73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. Горняков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  <w:tr>
        <w:trPr>
          <w:trHeight w:val="290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иба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904"/>
        <w:gridCol w:w="1646"/>
        <w:gridCol w:w="1586"/>
        <w:gridCol w:w="1322"/>
        <w:gridCol w:w="1970"/>
      </w:tblGrid>
      <w:tr>
        <w:trPr>
          <w:trHeight w:val="288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35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9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8"/>
        <w:gridCol w:w="846"/>
        <w:gridCol w:w="1268"/>
        <w:gridCol w:w="866"/>
        <w:gridCol w:w="1345"/>
        <w:gridCol w:w="863"/>
        <w:gridCol w:w="858"/>
        <w:gridCol w:w="863"/>
        <w:gridCol w:w="879"/>
      </w:tblGrid>
      <w:tr>
        <w:trPr>
          <w:trHeight w:val="284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9" w:hRule="atLeast"/>
        </w:trPr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082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05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"Ежедневно"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:00;6:30; 7:00;14:00; 15:30;16:30; 17:30;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40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"Ежедневно"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:50;8:20; 8:50;16:00; 17:30;18:30; 19:30;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6"/>
        <w:gridCol w:w="919"/>
        <w:gridCol w:w="1371"/>
        <w:gridCol w:w="823"/>
        <w:gridCol w:w="940"/>
        <w:gridCol w:w="1289"/>
        <w:gridCol w:w="789"/>
        <w:gridCol w:w="803"/>
        <w:gridCol w:w="685"/>
      </w:tblGrid>
      <w:tr>
        <w:trPr>
          <w:trHeight w:val="294" w:hRule="atLeast"/>
        </w:trPr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648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40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"Ежедневно"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30;12:15; 17:30;18:30; 19:00;20:30; 21:00;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205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"Ежедневно"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0;14:05; 19:20;20:00; 21:00;22:20; 22:50;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62"/>
      <w:szCs w:val="6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4</Characters>
  <CharactersWithSpaces>2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32:00Z</dcterms:created>
  <dc:creator/>
  <dc:description/>
  <dc:language>en-US</dc:language>
  <cp:lastModifiedBy/>
  <dcterms:modified xsi:type="dcterms:W3CDTF">2019-01-22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